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Polgármesterétől</w:t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e 2011. január 27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/3. 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somópont tervezése a Fő út és a Béke utca kereszteződésébe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fejlesztési Koordinációs Központ kezelésében pályázati felhívás jelent meg „Az országos közutak átkelési szakaszain a forgalom csillapítására, a gyalogosok védelmének növelésére, a járművek sebességének csökkentésére alkalmas beavatkozások, valamint az országos közutakon levő balesetveszélyes csomópontok tervezésének társfinanszírozására” cím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keretében 60% támogatás igény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sal megtervezhető a Fő út – Béke utcai jelzőlámpás csomópont szabályozástechnikai és forgalomtechnikai korrekciója mellékirányú kanyarodósávok kialakításával és irányonkénti forgalomszabályozással. </w:t>
      </w:r>
    </w:p>
    <w:p>
      <w:pPr>
        <w:pStyle w:val="Normal"/>
        <w:jc w:val="both"/>
        <w:rPr/>
      </w:pPr>
      <w:r>
        <w:rPr/>
        <w:t>A tervezés forrásösszetétel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ó összköltség (100%)</w:t>
        <w:tab/>
        <w:tab/>
        <w:tab/>
        <w:t>2.866.875.- Ft.</w:t>
      </w:r>
    </w:p>
    <w:p>
      <w:pPr>
        <w:pStyle w:val="Normal"/>
        <w:jc w:val="both"/>
        <w:rPr/>
      </w:pPr>
      <w:r>
        <w:rPr/>
        <w:t>Igényelhető támogatás (60%)</w:t>
        <w:tab/>
        <w:tab/>
        <w:tab/>
        <w:t>1.720.125.- Ft</w:t>
      </w:r>
    </w:p>
    <w:p>
      <w:pPr>
        <w:pStyle w:val="Normal"/>
        <w:jc w:val="both"/>
        <w:rPr/>
      </w:pPr>
      <w:r>
        <w:rPr/>
        <w:t>Szükséges saját forrás</w:t>
        <w:tab/>
        <w:t xml:space="preserve"> (40%)</w:t>
        <w:tab/>
        <w:tab/>
        <w:tab/>
        <w:t>1.146.750.- F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unakeszi Város Képviselő-testülete pályázatot kíván benyújtani a „Az országos közutak átkelési szakaszain a forgalom csillapítására, a gyalogosok védelmének növelésére, a járművek sebességének csökkentésére alkalmas beavatkozások, valamint az országos közutakon levő balesetveszélyes csomópontok tervezésének társfinanszírozására” című, KKK Közl.-Bizt. Tervezés 2010 jelű felhívásra. </w:t>
      </w:r>
    </w:p>
    <w:p>
      <w:pPr>
        <w:pStyle w:val="Heading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jc w:val="both"/>
        <w:rPr/>
      </w:pPr>
      <w:r>
        <w:rPr>
          <w:b w:val="false"/>
          <w:u w:val="none"/>
        </w:rPr>
        <w:t>A pályázat címe: Csomópont tervezése a Fő út és a Béke utca kereszteződésében. Forrásösszetétele a következő: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/>
      </w:pPr>
      <w:r>
        <w:rPr/>
        <w:t>Bruttó összköltség (100%)</w:t>
        <w:tab/>
        <w:tab/>
        <w:tab/>
        <w:t>2.866.875.- Ft.</w:t>
      </w:r>
    </w:p>
    <w:p>
      <w:pPr>
        <w:pStyle w:val="Normal"/>
        <w:jc w:val="center"/>
        <w:rPr/>
      </w:pPr>
      <w:r>
        <w:rPr/>
        <w:t>Igényelhető támogatás (60%)</w:t>
        <w:tab/>
        <w:tab/>
        <w:tab/>
        <w:t>1.720.125.- Ft</w:t>
      </w:r>
    </w:p>
    <w:p>
      <w:pPr>
        <w:pStyle w:val="Normal"/>
        <w:jc w:val="center"/>
        <w:rPr/>
      </w:pPr>
      <w:r>
        <w:rPr/>
        <w:t>Szükséges saját forrás</w:t>
        <w:tab/>
        <w:t xml:space="preserve"> (40%)</w:t>
        <w:tab/>
        <w:tab/>
        <w:tab/>
        <w:t>1.146.750.- F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a szükséges saját forrást a Dunakeszi Város Önkormányzatának 2011. évi költségvetésének kiadási tételei között pályázati önrészre elkülönített összegből finanszírozza. A Képviselő-testület felkéri a polgármestert, hogy határozatát a pályázat hiánypótlásaként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ióssi Csab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Koordinálja: Okmányiroda és Hatóság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01.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tta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unakeszi, 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1:00Z</dcterms:created>
  <dc:creator>Berényi Évi</dc:creator>
  <dc:description/>
  <cp:keywords/>
  <dc:language>en-US</dc:language>
  <cp:lastModifiedBy>Dunakeszi Város Polgármesteri Hivatala</cp:lastModifiedBy>
  <cp:lastPrinted>2011-01-17T14:39:00Z</cp:lastPrinted>
  <dcterms:modified xsi:type="dcterms:W3CDTF">2011-01-21T10:00:00Z</dcterms:modified>
  <cp:revision>8</cp:revision>
  <dc:subject/>
  <dc:title>Dunakeszi Város Polgármesterétől</dc:title>
</cp:coreProperties>
</file>